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 1 – Specifikace předmětu plnění.</w:t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708"/>
        <w:gridCol w:w="11482"/>
      </w:tblGrid>
      <w:tr>
        <w:trPr>
          <w:trHeight w:val="434" w:hRule="atLeast"/>
        </w:trPr>
        <w:tc>
          <w:tcPr>
            <w:tcW w:w="15466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pecifikace předmětu plnění.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zboží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s</w:t>
            </w:r>
          </w:p>
        </w:tc>
        <w:tc>
          <w:tcPr>
            <w:tcW w:w="11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chnická specifikace zboží (min. nutné parametry)</w:t>
            </w:r>
          </w:p>
        </w:tc>
      </w:tr>
      <w:tr>
        <w:trPr>
          <w:trHeight w:val="7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projektor (pro konání projektových seminářů a konferencí pro cílovou skupinu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Specifikace BU, Zobrazovač:LCD, nebo DLP, Zdroj světla: Lampa, Rozlišení: min. 1024 x 768 (XGA), pref. vyšší rozlišení (fullHD, HD), Kontrast [:1] min. 2000, Lampa: [W] min. 210, Svítivost [ANSI lumens]: min. 2000 (pref. alespoň 3500)</w:t>
              <w:br/>
              <w:t>Úhlopříčka zobrazovací části [palce]: min. 300, Životnost výbojky normal [h]: min. 2000, Životnost výbojky economic [h]: min. 4000</w:t>
            </w:r>
          </w:p>
        </w:tc>
      </w:tr>
      <w:tr>
        <w:trPr>
          <w:trHeight w:val="5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otebook  (pro potřeby 9-ti postdoků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Displej 15,6-17", rozlišení Full HD (případně HD+), procesor i7 (případně i5), operační pamět ≥ 8GB, HD ≥ 1TB (ideálně s SSD diskem 250 GB), Win 7/8 Professional, dokovatelný (+ dokovací stanice), integrovaný WiFi přijímač, Bluetooth a webkamera, bezdrátová myš</w:t>
            </w:r>
          </w:p>
        </w:tc>
      </w:tr>
      <w:tr>
        <w:trPr>
          <w:trHeight w:val="4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tolní počítač pro analýzu NGS dat (postdok 2) 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CPU Intel Core i7 3770K Ivy Bridge, chipset Intel Z75, RAM 16GB DDR3, NVIDIA GeForce GTX680 2GB, HDD 2000GB, 7200 otáček + 16GB SmartCache pro zrychlení běhu počítače, Beats Audio, DVD, USB 3.0, HDMI, Windows 8 64bit (D7A71EA#BCM), 23palcový monitor, bezdrátová myš a bezdrátová klávesnice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MS Office 2013 (pro devět NTB postdoků a 1PC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MS Office 2013, AJ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CorelDraw X6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edna licence CZ nebo AJ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Licence AMOS (postdok 4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edna licence, CZ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- Sequencher 5.1 (postdok 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Sequencher 5.1 (Gene CodesCorporation), AJ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loggery (postdok 3,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ataloggery odolné vůči náročným klimatickým podmínkám, měřící půdní vlhkost a teplotu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GPS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GPS s kompasem a barometrem a dis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plejem umožňujícím zobrazení map s chybou zaměření bodu pod 5m</w:t>
            </w:r>
          </w:p>
        </w:tc>
      </w:tr>
      <w:tr>
        <w:trPr>
          <w:trHeight w:val="4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otoaparát - dig. zrdcadlovka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Digitální zrcadlovka, rozlišení více než 10 megapixelů, ISO 100-6400, více než 20 zaostřovacích polí, výklopný displej, brašna, 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bjektiv k fotoaparátu (kompatibilní, ohnisko &lt;30mm, se stabilizátor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Objektiv (kompatibilní s fotoaparátem) k použití spolu s fotoaparátem k pořízení obrazových záznamů v rámci vědecké činnosti. Objektiv s malou ohniskovou vzdáleností (&lt;30mm)a se stabilizátorem.</w:t>
            </w:r>
          </w:p>
        </w:tc>
      </w:tr>
      <w:tr>
        <w:trPr>
          <w:trHeight w:val="2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etektor kovů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vlhku odolný, váha méně než 2 kg, výdrž baterie minimálně 15 hod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95250</wp:posOffset>
          </wp:positionH>
          <wp:positionV relativeFrom="paragraph">
            <wp:posOffset>-297180</wp:posOffset>
          </wp:positionV>
          <wp:extent cx="4495800" cy="11004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1100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3:00Z</dcterms:created>
  <dc:creator>KahlJ</dc:creator>
  <dc:description/>
  <dc:language>en-US</dc:language>
  <cp:lastModifiedBy>KahlJ</cp:lastModifiedBy>
  <dcterms:modified xsi:type="dcterms:W3CDTF">2013-07-08T14:13:00Z</dcterms:modified>
  <cp:revision>2</cp:revision>
  <dc:subject/>
  <dc:title/>
</cp:coreProperties>
</file>